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066375900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497289409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683067464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371916223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457031065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479101107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